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font-view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font-viewer's COPYRIGHT HOLDER This file is distributed under the same license as the gnome-font-view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util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Bahodir Mansurov &lt;;bahodir@mansurov.org&gt;;,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5 Free Software Foundation, Inc.</w:t>
      </w:r>
    </w:p>
    <w:p>
      <w:pPr>
        <w:pStyle w:val="Normal"/>
        <w:spacing w:lineRule="exact" w:line="420"/>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utils'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xml:space="preserve">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G1fvBB+5ktNRHHds7J2sGj5dVGEXqJYdzF44ShOWS/KSEO+U4hpAfwJQct/Sma0c8uLJo5
QG8N9BvenpRTKvVTPwGxqpbuUPEWWOqi2/I6/q0mikYpNAVUcXahLsfGf7YmuFcUNKOTQnbO
XHC9z+2Vm9qV4lumau3bj3daSBojr5f85UAxDrKOVGOpUOCT+TCCkpJolzj7SMqqMuKreVFI
UyOthxBlyuzGWkk0IB</vt:lpwstr>
  </property>
  <property fmtid="{D5CDD505-2E9C-101B-9397-08002B2CF9AE}" pid="3" name="_2015_ms_pID_7253431">
    <vt:lpwstr>+3zcEY3dBjvhdfjvqGQaJaguGNOyh5oGquUPcxUlKlW9fpPQeKFWXW
lF3KtouWqzChpTP6wTK/zOpNY2A/XjMXnaqaATjdEP/hUB9XEifA2G8HUjqD1np/CAbuGMbt
miR34dC1PP2X/STk6gZtmsgY/62jMzqWzWQukr0uuIhhedowHV3BogDQzP8WyWCRxgPv71IW
edtHtw8NpP3fh96JGrepuC4NyKFnpVB+D+nL</vt:lpwstr>
  </property>
  <property fmtid="{D5CDD505-2E9C-101B-9397-08002B2CF9AE}" pid="4" name="_2015_ms_pID_7253431_00">
    <vt:lpwstr>_2015_ms_pID_7253431</vt:lpwstr>
  </property>
  <property fmtid="{D5CDD505-2E9C-101B-9397-08002B2CF9AE}" pid="5" name="_2015_ms_pID_7253432">
    <vt:lpwstr>N9mzd/+fRahDcp9MvhkysZIQFfU34plcG8Ks
aV/AQ1WIQ7QXFBHSiZWDSmSFXr2kRMhHhgMGUzt2NCVjos2pc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75</vt:lpwstr>
  </property>
</Properties>
</file>